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960"/>
          <w:tab w:val="right" w:pos="7320" w:leader="none"/>
        </w:tabs>
        <w:rPr>
          <w:lang w:val="fr-FR"/>
        </w:rPr>
      </w:pPr>
      <w:r>
        <w:rPr>
          <w:lang w:val="fr-FR"/>
        </w:rPr>
        <w:t>Saab 91B Safir</w:t>
        <w:tab/>
        <w:t>PAGE 1</w:t>
      </w:r>
    </w:p>
    <w:p>
      <w:pPr>
        <w:pStyle w:val="TextBody"/>
        <w:tabs>
          <w:tab w:val="clear" w:pos="709"/>
          <w:tab w:val="left" w:pos="480" w:leader="none"/>
          <w:tab w:val="left" w:pos="4920" w:leader="none"/>
          <w:tab w:val="center" w:pos="6960" w:leader="none"/>
        </w:tabs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0" w:leader="none"/>
          <w:tab w:val="left" w:pos="4560" w:leader="none"/>
          <w:tab w:val="center" w:pos="6960" w:leader="none"/>
        </w:tabs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  <w:br/>
      </w:r>
      <w:r>
        <w:rPr>
          <w:rFonts w:cs="Arial" w:ascii="Arial" w:hAnsi="Arial"/>
          <w:b/>
          <w:sz w:val="24"/>
          <w:lang w:val="en-GB"/>
        </w:rPr>
        <w:t>NORMAL OPERATION CHECKLIST</w:t>
      </w:r>
      <w:r>
        <w:rPr>
          <w:rFonts w:cs="Arial" w:ascii="Arial" w:hAnsi="Arial"/>
          <w:sz w:val="24"/>
          <w:lang w:val="en-GB"/>
        </w:rPr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PREFLIGHT CHECK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FLIGHT NOTIFICATION</w:t>
        <w:tab/>
        <w:t>FILED</w:t>
        <w:tab/>
        <w:t>1</w:t>
        <w:br/>
        <w:tab/>
        <w:t>2</w:t>
        <w:tab/>
        <w:t>AIRCRAFT PAPERS</w:t>
        <w:tab/>
        <w:t>CHCKD</w:t>
        <w:tab/>
        <w:t>2</w:t>
        <w:br/>
        <w:tab/>
        <w:t>3</w:t>
        <w:tab/>
        <w:t>AIRCRAFT LOG &amp; FLIGHT TIME INDICATOR</w:t>
        <w:tab/>
        <w:t>CHCKD, NOTED</w:t>
        <w:tab/>
        <w:t>3</w:t>
        <w:br/>
        <w:tab/>
        <w:t>4</w:t>
        <w:tab/>
        <w:t>LOADSHEET</w:t>
        <w:tab/>
        <w:t>CHCKD</w:t>
        <w:tab/>
        <w:t>4</w:t>
        <w:br/>
        <w:tab/>
        <w:t>5</w:t>
        <w:tab/>
        <w:t>OUTSIDE CHECK</w:t>
        <w:tab/>
        <w:t>COMPLETED</w:t>
        <w:tab/>
        <w:t>5</w:t>
        <w:br/>
        <w:tab/>
        <w:t>6</w:t>
        <w:tab/>
        <w:t>TOW BAR</w:t>
        <w:tab/>
        <w:t>SECURED</w:t>
        <w:tab/>
        <w:t>6</w:t>
        <w:br/>
        <w:tab/>
        <w:t>7</w:t>
        <w:tab/>
        <w:t>CABIN</w:t>
        <w:tab/>
        <w:t>CHCKD</w:t>
        <w:tab/>
        <w:t>7</w:t>
        <w:br/>
        <w:tab/>
        <w:t>8</w:t>
        <w:tab/>
        <w:t>CONTROLS</w:t>
        <w:tab/>
        <w:t>FREE &amp; CORRECT</w:t>
        <w:tab/>
        <w:t>8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240" w:leader="none"/>
          <w:tab w:val="left" w:pos="600" w:leader="dot"/>
          <w:tab w:val="left" w:pos="4560" w:leader="dot"/>
          <w:tab w:val="center" w:pos="7200" w:leader="dot"/>
        </w:tabs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CHECK BEFORE ENGINE START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CANOPY</w:t>
        <w:tab/>
        <w:t>CLOSED</w:t>
        <w:tab/>
        <w:t>1</w:t>
        <w:br/>
        <w:tab/>
        <w:t>2</w:t>
        <w:tab/>
        <w:t>PARKING BRAKE</w:t>
        <w:tab/>
        <w:t>SET</w:t>
        <w:tab/>
        <w:t>2</w:t>
        <w:br/>
        <w:tab/>
        <w:t>3</w:t>
        <w:tab/>
        <w:t>SEATS</w:t>
        <w:tab/>
        <w:t>ADJUSTED</w:t>
        <w:tab/>
        <w:t>3</w:t>
        <w:br/>
        <w:tab/>
        <w:t>4</w:t>
        <w:tab/>
        <w:t>SEAT BELT AND HARNESS</w:t>
        <w:tab/>
        <w:t>FASTENED</w:t>
        <w:tab/>
        <w:t>4</w:t>
        <w:br/>
        <w:tab/>
        <w:t>5</w:t>
        <w:tab/>
        <w:t>ELECTRICAL EQUIPMENT</w:t>
        <w:tab/>
        <w:t>ALL OFF</w:t>
        <w:tab/>
        <w:t>5</w:t>
        <w:br/>
        <w:tab/>
        <w:t>6</w:t>
        <w:tab/>
        <w:t>BAR SWITCHES</w:t>
        <w:tab/>
        <w:t>CHCKD ON</w:t>
        <w:tab/>
        <w:t>6</w:t>
        <w:br/>
        <w:tab/>
        <w:t>7</w:t>
        <w:tab/>
        <w:t>CIRCUIT BREAKERS</w:t>
        <w:tab/>
        <w:t>ALL IN</w:t>
        <w:tab/>
        <w:t>7</w:t>
        <w:br/>
        <w:tab/>
        <w:t>8</w:t>
        <w:tab/>
        <w:t>AVIONICS (5)</w:t>
        <w:tab/>
        <w:t>OFF</w:t>
        <w:tab/>
        <w:t>8</w:t>
        <w:br/>
        <w:tab/>
        <w:t>9</w:t>
        <w:tab/>
        <w:t>GEAR</w:t>
        <w:tab/>
        <w:t>DOWN</w:t>
        <w:tab/>
        <w:t>9</w:t>
        <w:br/>
        <w:tab/>
        <w:t>10</w:t>
        <w:tab/>
        <w:t>BATTERY MASTER AND ALTERNATOR</w:t>
        <w:tab/>
        <w:t>ON</w:t>
        <w:tab/>
        <w:t>10</w:t>
        <w:br/>
        <w:tab/>
        <w:t>11</w:t>
        <w:tab/>
        <w:t>GEAR LIGHTS</w:t>
        <w:tab/>
        <w:t>CHCKD</w:t>
        <w:tab/>
        <w:t>11</w:t>
        <w:br/>
        <w:tab/>
        <w:t>12</w:t>
        <w:tab/>
        <w:t>FUEL QUANTITY</w:t>
        <w:tab/>
        <w:t>RECORD, L+R, ENDURANCE</w:t>
        <w:tab/>
        <w:t>12</w:t>
        <w:br/>
        <w:tab/>
        <w:t>13</w:t>
        <w:tab/>
        <w:t>ALTERNATE AIR</w:t>
        <w:tab/>
        <w:t>OFF</w:t>
        <w:tab/>
        <w:t>13</w:t>
        <w:br/>
        <w:tab/>
        <w:t>14</w:t>
        <w:tab/>
        <w:t>THROTTLE</w:t>
        <w:tab/>
        <w:t>IDLE</w:t>
        <w:tab/>
        <w:t>14</w:t>
        <w:br/>
        <w:tab/>
        <w:t>15</w:t>
        <w:tab/>
        <w:t>PROP</w:t>
        <w:tab/>
        <w:t>HIGH RPM</w:t>
        <w:tab/>
        <w:t>15</w:t>
        <w:br/>
        <w:tab/>
        <w:t>16</w:t>
        <w:tab/>
        <w:t>MIXTURE</w:t>
        <w:tab/>
        <w:t>CUT-OFF</w:t>
        <w:tab/>
        <w:t>16</w:t>
        <w:br/>
        <w:tab/>
        <w:t>17</w:t>
        <w:tab/>
        <w:t>COWL FLAPS</w:t>
        <w:tab/>
        <w:t>OPEN</w:t>
        <w:tab/>
        <w:t>17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mc:AlternateContent>
          <mc:Choice Requires="wps">
            <w:drawing>
              <wp:anchor behindDoc="0" distT="0" distB="0" distL="114935" distR="3492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2710" cy="126365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26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7.25pt;height:99.4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STARTING ENGINE WHEN COLD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ANTI–COLLISION LIGHT</w:t>
        <w:tab/>
        <w:t>ON</w:t>
        <w:tab/>
        <w:t>1</w:t>
        <w:br/>
        <w:tab/>
        <w:t>2</w:t>
        <w:tab/>
        <w:t>THROTTLE</w:t>
        <w:tab/>
        <w:t>OPEN 1 – 2 cm</w:t>
        <w:tab/>
        <w:t>2</w:t>
        <w:br/>
        <w:tab/>
        <w:t>3</w:t>
        <w:tab/>
        <w:t>MAGNETOS</w:t>
        <w:tab/>
        <w:t>M1</w:t>
        <w:tab/>
        <w:t>3</w:t>
        <w:br/>
        <w:tab/>
        <w:t>4</w:t>
        <w:tab/>
        <w:t>FUEL PUMP</w:t>
        <w:tab/>
        <w:t>ON, PRESS CHECKED</w:t>
        <w:tab/>
        <w:t>4</w:t>
        <w:br/>
        <w:tab/>
        <w:t>5</w:t>
        <w:tab/>
        <w:t>MIXTURE</w:t>
        <w:tab/>
        <w:t>RICH, WHEN FF CUT-OFF</w:t>
        <w:tab/>
        <w:t>5</w:t>
        <w:br/>
        <w:tab/>
        <w:t>6</w:t>
        <w:tab/>
        <w:t>PROPELLER AREA</w:t>
        <w:tab/>
        <w:t>CLEAR</w:t>
        <w:tab/>
        <w:t>6</w:t>
        <w:br/>
        <w:tab/>
        <w:t>7</w:t>
        <w:tab/>
        <w:t>STARTER</w:t>
        <w:tab/>
        <w:t>ENGAGE</w:t>
        <w:tab/>
        <w:t>7</w:t>
        <w:br/>
        <w:tab/>
        <w:t>8</w:t>
        <w:tab/>
        <w:t>MIXTURE</w:t>
        <w:tab/>
        <w:t>TO RICH AS ENG FIRES</w:t>
        <w:tab/>
        <w:t>8</w:t>
        <w:br/>
        <w:tab/>
        <w:t>9</w:t>
        <w:tab/>
        <w:t>MAGNETOS</w:t>
        <w:tab/>
        <w:t>M1 + M2</w:t>
        <w:tab/>
        <w:t>9</w:t>
        <w:br/>
        <w:tab/>
        <w:t>10</w:t>
        <w:tab/>
        <w:t>THROTTLE</w:t>
        <w:tab/>
        <w:t>1000 RPM</w:t>
        <w:tab/>
        <w:t>10</w:t>
        <w:br/>
        <w:tab/>
        <w:t>11</w:t>
        <w:tab/>
        <w:t>OIL PRESSURE (within 30")</w:t>
        <w:tab/>
        <w:t>GREEN ARC</w:t>
        <w:tab/>
        <w:t>11</w:t>
        <w:br/>
      </w:r>
      <w:r>
        <w:br w:type="page"/>
      </w:r>
    </w:p>
    <w:p>
      <w:pPr>
        <w:pStyle w:val="BodyText2"/>
        <w:tabs>
          <w:tab w:val="clear" w:pos="480"/>
          <w:tab w:val="clear" w:pos="4920"/>
          <w:tab w:val="clear" w:pos="6960"/>
          <w:tab w:val="right" w:pos="7320" w:leader="none"/>
        </w:tabs>
        <w:spacing w:before="0" w:after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aab 91B Safir</w:t>
        <w:tab/>
        <w:t>PAGE 2</w:t>
      </w:r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2095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106680" cy="1134110"/>
                <wp:effectExtent l="12700" t="1270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13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91">
                              <a:moveTo>
                                <a:pt x="0" y="2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91" path="m0,2391l0,0e" stroked="t" o:allowincell="f" style="position:absolute;margin-left:2.85pt;margin-top:19.55pt;width:8.35pt;height:89.2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STARTING ENGINE WHEN HOT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ANTI-COLLISION LIGHT</w:t>
        <w:tab/>
        <w:t>ON</w:t>
        <w:tab/>
        <w:t>1</w:t>
        <w:br/>
        <w:tab/>
        <w:t>2</w:t>
        <w:tab/>
        <w:t>THROTTLE</w:t>
        <w:tab/>
        <w:t>OPEN 1 – 2 cm</w:t>
        <w:tab/>
        <w:t>2</w:t>
        <w:br/>
        <w:tab/>
        <w:t>3</w:t>
        <w:tab/>
        <w:t>MAGNETOS</w:t>
        <w:tab/>
        <w:t>M1</w:t>
        <w:tab/>
        <w:t>3</w:t>
        <w:br/>
        <w:tab/>
        <w:t>4</w:t>
        <w:tab/>
        <w:t>MIXTURE</w:t>
        <w:tab/>
        <w:t>CUT-OFF</w:t>
        <w:tab/>
        <w:t>4</w:t>
        <w:br/>
        <w:tab/>
        <w:t>5</w:t>
        <w:tab/>
        <w:t>PROPELLER AREA</w:t>
        <w:tab/>
        <w:t>CLEAR</w:t>
        <w:tab/>
        <w:t>5</w:t>
        <w:br/>
        <w:tab/>
        <w:t>6</w:t>
        <w:tab/>
        <w:t>STARTER</w:t>
        <w:tab/>
        <w:t>ENGAGE</w:t>
        <w:tab/>
        <w:t>6</w:t>
        <w:br/>
        <w:tab/>
        <w:t>7</w:t>
        <w:tab/>
        <w:t>MIXTURE</w:t>
        <w:tab/>
        <w:t>TO RICH AS ENG FIRES</w:t>
        <w:tab/>
        <w:t>7</w:t>
        <w:br/>
        <w:tab/>
        <w:t>8</w:t>
        <w:tab/>
        <w:t>MAGNETOS</w:t>
        <w:tab/>
        <w:t>M1 + M2</w:t>
        <w:tab/>
        <w:t>8</w:t>
        <w:br/>
        <w:tab/>
        <w:t>9</w:t>
        <w:tab/>
        <w:t>THROTTLE</w:t>
        <w:tab/>
        <w:t>1000 RPM</w:t>
        <w:tab/>
        <w:t>9</w:t>
        <w:br/>
        <w:tab/>
        <w:t>10</w:t>
        <w:tab/>
        <w:t>OIL PRESSURE (within 30”)</w:t>
        <w:tab/>
        <w:t>GREEN ARC</w:t>
        <w:tab/>
        <w:t>10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CHECK AFTER ENGINE START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 xml:space="preserve">1 </w:t>
        <w:tab/>
        <w:t>FUEL PUMP</w:t>
        <w:tab/>
        <w:t>OFF, PRESS CHCKD</w:t>
        <w:tab/>
        <w:t>1</w:t>
        <w:br/>
        <w:tab/>
        <w:t>2</w:t>
        <w:tab/>
        <w:t>ALTERNATOR OUTPUT</w:t>
        <w:tab/>
        <w:t>CHCKD</w:t>
        <w:tab/>
        <w:t>2</w:t>
        <w:br/>
        <w:tab/>
        <w:t>3</w:t>
        <w:tab/>
        <w:t>VENTILATION, HEATER</w:t>
        <w:tab/>
        <w:t>AS REQUIRED</w:t>
        <w:tab/>
        <w:t>3</w:t>
        <w:br/>
        <w:tab/>
        <w:t>4</w:t>
        <w:tab/>
        <w:t>POSITION LIGHTS</w:t>
        <w:tab/>
        <w:t>AS REQUIRED</w:t>
        <w:tab/>
        <w:t>4</w:t>
        <w:br/>
        <w:tab/>
        <w:t>5</w:t>
        <w:tab/>
        <w:t>AVIONICS (5)</w:t>
        <w:tab/>
        <w:t>ON</w:t>
        <w:tab/>
        <w:t>5</w:t>
        <w:br/>
        <w:tab/>
        <w:t>6</w:t>
        <w:tab/>
        <w:t>ELT ACTIVITY</w:t>
        <w:tab/>
        <w:t>CHCKD</w:t>
        <w:tab/>
        <w:t>6</w:t>
        <w:br/>
        <w:tab/>
        <w:t>7</w:t>
        <w:tab/>
        <w:t>FLIGHT INSTRUMENTS</w:t>
        <w:tab/>
        <w:t>CHECK &amp; SET</w:t>
        <w:tab/>
        <w:t>7</w:t>
        <w:br/>
        <w:tab/>
        <w:t>8</w:t>
        <w:tab/>
        <w:t>ENGINE INSTRUMENTS</w:t>
        <w:tab/>
        <w:t>CHCKD</w:t>
        <w:tab/>
        <w:t>8</w:t>
        <w:br/>
        <w:tab/>
        <w:t>9</w:t>
        <w:tab/>
        <w:t>AVIONICS NAV, COM</w:t>
        <w:tab/>
        <w:t>SET &amp; PRESELECTED</w:t>
        <w:tab/>
        <w:t>9</w:t>
        <w:br/>
        <w:tab/>
        <w:t>10</w:t>
        <w:tab/>
        <w:t>COWL FLAPS</w:t>
        <w:tab/>
        <w:t>CLOSED</w:t>
        <w:tab/>
        <w:t>10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238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5250" cy="212090"/>
                <wp:effectExtent l="12700" t="1270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7">
                              <a:moveTo>
                                <a:pt x="0" y="0"/>
                              </a:moveTo>
                              <a:lnTo>
                                <a:pt x="0" y="32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7" path="m0,0l0,327e" stroked="t" o:allowincell="f" style="position:absolute;margin-left:2.85pt;margin-top:19.55pt;width:7.45pt;height:16.6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TAXI CHECK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BRAKES</w:t>
        <w:tab/>
        <w:t>CHCKD</w:t>
        <w:tab/>
        <w:t>1</w:t>
        <w:br/>
        <w:tab/>
        <w:t>2</w:t>
        <w:tab/>
        <w:t>GYRO INSTRUMENTS</w:t>
        <w:tab/>
        <w:t>CHCKD</w:t>
        <w:tab/>
        <w:t>2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365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640715</wp:posOffset>
                </wp:positionV>
                <wp:extent cx="93345" cy="1267460"/>
                <wp:effectExtent l="13970" t="1270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9">
                              <a:moveTo>
                                <a:pt x="0" y="0"/>
                              </a:moveTo>
                              <a:lnTo>
                                <a:pt x="0" y="156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9" path="m0,0l0,1569e" stroked="t" o:allowincell="f" style="position:absolute;margin-left:2.85pt;margin-top:50.45pt;width:7.3pt;height:99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RUN-UP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PARKING BRAKE</w:t>
        <w:tab/>
        <w:t>SET</w:t>
        <w:tab/>
        <w:t>1</w:t>
        <w:br/>
        <w:tab/>
        <w:t>2</w:t>
        <w:tab/>
        <w:t>CYL HEAD AND OIL TEMPERATURE</w:t>
        <w:tab/>
        <w:t>GREEN ARC</w:t>
        <w:tab/>
        <w:t>2</w:t>
        <w:br/>
        <w:tab/>
        <w:t>3</w:t>
        <w:tab/>
        <w:t>ZONE BEHIND AIRCRAFT</w:t>
        <w:tab/>
        <w:t>FREE</w:t>
        <w:tab/>
        <w:t>3</w:t>
        <w:br/>
        <w:tab/>
        <w:t>4</w:t>
        <w:tab/>
        <w:t>THROTTLE</w:t>
        <w:tab/>
        <w:t>SET 1800 RPM</w:t>
        <w:tab/>
        <w:t>4</w:t>
        <w:br/>
        <w:tab/>
        <w:t>5</w:t>
        <w:tab/>
        <w:t>OIL PRESSURE &amp; SUCTION</w:t>
        <w:tab/>
        <w:t>GREEN ARC</w:t>
        <w:tab/>
        <w:t>5</w:t>
        <w:br/>
        <w:tab/>
        <w:t>6</w:t>
        <w:tab/>
        <w:t>MAGNETOS (MAX -175/=50RPM)</w:t>
        <w:tab/>
        <w:t>CHCKD</w:t>
        <w:tab/>
        <w:t>6</w:t>
        <w:br/>
        <w:t xml:space="preserve"> </w:t>
        <w:tab/>
        <w:t>7</w:t>
        <w:tab/>
        <w:t>PROP CYCLING X3 (-300RPM)</w:t>
        <w:tab/>
        <w:t>CHCKD</w:t>
        <w:tab/>
        <w:t>7</w:t>
        <w:br/>
        <w:tab/>
        <w:t>8</w:t>
        <w:tab/>
        <w:t>PROP STABILIZING (-100RPM + 3InHg)</w:t>
        <w:tab/>
        <w:t>CHCKD</w:t>
        <w:tab/>
        <w:t>8</w:t>
        <w:br/>
        <w:tab/>
        <w:t>9</w:t>
        <w:tab/>
        <w:t>MIXTURE (EGT, FF)</w:t>
        <w:tab/>
        <w:t>CHCKD</w:t>
        <w:tab/>
        <w:t>9</w:t>
        <w:br/>
        <w:tab/>
        <w:t>10</w:t>
        <w:tab/>
        <w:t>ALTERNATE AIR</w:t>
        <w:tab/>
        <w:t>CHCKD</w:t>
        <w:tab/>
        <w:t>10</w:t>
        <w:br/>
        <w:tab/>
        <w:t>11</w:t>
        <w:tab/>
        <w:t>ENGINE INSTRUMENTS</w:t>
        <w:tab/>
        <w:t>WITHIN LIMITS</w:t>
        <w:tab/>
        <w:t>11</w:t>
        <w:br/>
        <w:tab/>
        <w:t>12</w:t>
        <w:tab/>
        <w:t>THROTTLE IDLE</w:t>
        <w:tab/>
        <w:t>CHCKD (500 - 700 RPM)</w:t>
        <w:tab/>
        <w:t>12</w:t>
        <w:br/>
        <w:tab/>
        <w:t>13</w:t>
        <w:tab/>
        <w:t>THROTTLE</w:t>
        <w:tab/>
        <w:t>SET 1000 RPM</w:t>
        <w:tab/>
        <w:t>13</w:t>
        <w:br/>
      </w:r>
      <w:r>
        <w:br w:type="page"/>
      </w:r>
    </w:p>
    <w:p>
      <w:pPr>
        <w:pStyle w:val="BodyText2"/>
        <w:tabs>
          <w:tab w:val="clear" w:pos="480"/>
          <w:tab w:val="clear" w:pos="4920"/>
          <w:tab w:val="clear" w:pos="6960"/>
          <w:tab w:val="right" w:pos="7320" w:leader="none"/>
        </w:tabs>
        <w:spacing w:before="0" w:after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aab 91B Safir</w:t>
        <w:tab/>
        <w:t>PAGE 3</w:t>
      </w:r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CHECK BEFORE DEPARTURE PART 1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SEAT POSITION</w:t>
        <w:tab/>
        <w:t>CHCKD &amp; LOCKED</w:t>
        <w:tab/>
        <w:t>1</w:t>
        <w:br/>
        <w:tab/>
        <w:t>2</w:t>
        <w:tab/>
        <w:t>FUEL QUANTITY</w:t>
        <w:tab/>
        <w:t>CHCKD, ENDURANCE?</w:t>
        <w:tab/>
        <w:t>2</w:t>
        <w:br/>
        <w:tab/>
        <w:t>3</w:t>
        <w:tab/>
        <w:t>FUEL SELECTOR</w:t>
        <w:tab/>
        <w:t>LEFT TANK</w:t>
        <w:tab/>
        <w:t>3</w:t>
        <w:br/>
        <w:tab/>
        <w:t>4</w:t>
        <w:tab/>
        <w:t>FRICTION LOCK</w:t>
        <w:tab/>
        <w:t>SET</w:t>
        <w:tab/>
        <w:t>4</w:t>
        <w:br/>
        <w:tab/>
        <w:t>5</w:t>
        <w:tab/>
        <w:t>CONTROLS</w:t>
        <w:tab/>
        <w:t>FREE &amp; CORRECT</w:t>
        <w:tab/>
        <w:t>5</w:t>
        <w:br/>
        <w:tab/>
        <w:t>6</w:t>
        <w:tab/>
        <w:t>TRIMS</w:t>
        <w:tab/>
        <w:t>SET FOR T/O (2)</w:t>
        <w:tab/>
        <w:t>6</w:t>
        <w:br/>
        <w:tab/>
        <w:t>7</w:t>
        <w:tab/>
        <w:t>FLAPS</w:t>
        <w:tab/>
        <w:t>SET</w:t>
        <w:tab/>
        <w:t>7</w:t>
        <w:br/>
        <w:tab/>
        <w:t>8</w:t>
        <w:tab/>
        <w:t>FLIGHT INSTRUMENTS &amp; AVIONICS</w:t>
        <w:tab/>
        <w:t>SET FOR DEPARTURE</w:t>
        <w:tab/>
        <w:t>8</w:t>
        <w:br/>
        <w:tab/>
        <w:t>9</w:t>
        <w:tab/>
        <w:t>CABIN AND PAX</w:t>
        <w:tab/>
        <w:t>SECURED</w:t>
        <w:tab/>
        <w:t>9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CHECK BEFORE DEPARTURE PART 2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FUEL PUMP</w:t>
        <w:tab/>
        <w:t>ON, PRESS CHCKD</w:t>
        <w:tab/>
        <w:t>1</w:t>
        <w:br/>
        <w:tab/>
        <w:t>2</w:t>
        <w:tab/>
        <w:t>ALTERNATE AIR</w:t>
        <w:tab/>
        <w:t>OFF</w:t>
        <w:tab/>
        <w:t>2</w:t>
        <w:br/>
        <w:tab/>
        <w:t>3</w:t>
        <w:tab/>
        <w:t>PROP</w:t>
        <w:tab/>
        <w:t>HIGH RPM</w:t>
        <w:tab/>
        <w:t>3</w:t>
        <w:br/>
        <w:tab/>
        <w:t>4</w:t>
        <w:tab/>
        <w:t>MIXTURE</w:t>
        <w:tab/>
        <w:t>RICH OR AS REQ.</w:t>
        <w:tab/>
        <w:t>4</w:t>
        <w:br/>
        <w:tab/>
        <w:t>5</w:t>
        <w:tab/>
        <w:t>MAGNETOS</w:t>
        <w:tab/>
        <w:t>BOTH</w:t>
        <w:tab/>
        <w:t>5</w:t>
        <w:br/>
        <w:tab/>
        <w:t>6</w:t>
        <w:tab/>
        <w:t>ENGINE INSTRUMENTS</w:t>
        <w:tab/>
        <w:t>CHCKD</w:t>
        <w:tab/>
        <w:t>6</w:t>
        <w:br/>
        <w:tab/>
        <w:t>7</w:t>
        <w:tab/>
        <w:t>COWL FLAPS</w:t>
        <w:tab/>
        <w:t>SET</w:t>
        <w:tab/>
        <w:t>7</w:t>
        <w:br/>
        <w:tab/>
        <w:t>8</w:t>
        <w:tab/>
        <w:t>CANOPY AND WINDOWS</w:t>
        <w:tab/>
        <w:t>CLOSED &amp; LOCKED</w:t>
        <w:tab/>
        <w:t>8</w:t>
        <w:br/>
        <w:tab/>
        <w:t>9</w:t>
        <w:tab/>
        <w:t>DEPARTURE BRIEFING</w:t>
        <w:tab/>
        <w:t>COMPLETED</w:t>
        <w:tab/>
        <w:t>9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/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619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1440" cy="474980"/>
                <wp:effectExtent l="12700" t="12700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7">
                              <a:moveTo>
                                <a:pt x="0" y="0"/>
                              </a:moveTo>
                              <a:lnTo>
                                <a:pt x="0" y="116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7" path="m0,0l0,1167e" stroked="t" o:allowincell="f" style="position:absolute;margin-left:2.85pt;margin-top:19.55pt;width:7.15pt;height:37.3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LINE UP CHECK</w:t>
      </w:r>
      <w:r>
        <w:rPr>
          <w:rFonts w:cs="Arial" w:ascii="Arial" w:hAnsi="Arial"/>
          <w:sz w:val="18"/>
          <w:lang w:val="en-GB"/>
        </w:rPr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LANDING LIGHTS</w:t>
        <w:tab/>
        <w:t>ON</w:t>
        <w:tab/>
        <w:t>1</w:t>
        <w:br/>
        <w:tab/>
        <w:t>2</w:t>
        <w:tab/>
        <w:t>TIME</w:t>
        <w:tab/>
        <w:t>NOTED</w:t>
        <w:tab/>
        <w:t>2</w:t>
        <w:br/>
        <w:tab/>
        <w:t>3</w:t>
        <w:tab/>
        <w:t>TRANSPONDER</w:t>
        <w:tab/>
        <w:t>SBY OR ALT</w:t>
        <w:tab/>
        <w:t>3</w:t>
        <w:br/>
        <w:tab/>
        <w:t>4</w:t>
        <w:tab/>
        <w:t>APPROACH SECTOR &amp; RUNWAY</w:t>
        <w:tab/>
        <w:t>FREE &amp; CHCKD</w:t>
        <w:tab/>
        <w:t>4</w:t>
        <w:br/>
      </w:r>
      <w:r>
        <w:rPr>
          <w:rFonts w:cs="Arial" w:ascii="Arial" w:hAnsi="Arial"/>
          <w:sz w:val="4"/>
          <w:lang w:val="en-GB"/>
        </w:rPr>
        <w:t xml:space="preserve"> </w:t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619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1440" cy="474980"/>
                <wp:effectExtent l="12700" t="12700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7">
                              <a:moveTo>
                                <a:pt x="0" y="0"/>
                              </a:moveTo>
                              <a:lnTo>
                                <a:pt x="0" y="116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7" path="m0,0l0,1167e" stroked="t" o:allowincell="f" style="position:absolute;margin-left:2.85pt;margin-top:19.55pt;width:7.15pt;height:37.3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NORMAL TAKEOFF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THROTTLE</w:t>
        <w:tab/>
        <w:t>ADVANCE TO FULL</w:t>
        <w:tab/>
        <w:t>1</w:t>
        <w:br/>
        <w:tab/>
        <w:t>2</w:t>
        <w:tab/>
        <w:t>ROTATE</w:t>
        <w:tab/>
        <w:t>AT V</w:t>
      </w:r>
      <w:r>
        <w:rPr>
          <w:rFonts w:cs="Arial" w:ascii="Arial" w:hAnsi="Arial"/>
          <w:sz w:val="18"/>
          <w:vertAlign w:val="subscript"/>
          <w:lang w:val="en-GB"/>
        </w:rPr>
        <w:t>X</w:t>
      </w:r>
      <w:r>
        <w:rPr>
          <w:rFonts w:cs="Arial" w:ascii="Arial" w:hAnsi="Arial"/>
          <w:sz w:val="18"/>
          <w:lang w:val="en-GB"/>
        </w:rPr>
        <w:tab/>
        <w:t>2</w:t>
        <w:br/>
        <w:tab/>
        <w:t>3</w:t>
        <w:tab/>
        <w:t>SPEED</w:t>
        <w:tab/>
        <w:t>ACCELERATE TO V</w:t>
      </w:r>
      <w:r>
        <w:rPr>
          <w:rFonts w:cs="Arial" w:ascii="Arial" w:hAnsi="Arial"/>
          <w:sz w:val="18"/>
          <w:vertAlign w:val="subscript"/>
          <w:lang w:val="en-GB"/>
        </w:rPr>
        <w:t>Y</w:t>
      </w:r>
      <w:r>
        <w:rPr>
          <w:rFonts w:cs="Arial" w:ascii="Arial" w:hAnsi="Arial"/>
          <w:sz w:val="18"/>
          <w:lang w:val="en-GB"/>
        </w:rPr>
        <w:tab/>
        <w:t>3</w:t>
        <w:br/>
        <w:tab/>
        <w:t>4</w:t>
        <w:tab/>
        <w:t>GEAR</w:t>
        <w:tab/>
        <w:t>RETRACT</w:t>
        <w:tab/>
        <w:t>4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3619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91440" cy="1000760"/>
                <wp:effectExtent l="12700" t="12700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7">
                              <a:moveTo>
                                <a:pt x="0" y="0"/>
                              </a:moveTo>
                              <a:lnTo>
                                <a:pt x="0" y="116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7" path="m0,0l0,1167e" stroked="t" o:allowincell="f" style="position:absolute;margin-left:2.85pt;margin-top:19.55pt;width:7.15pt;height:78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SHORT FIELD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BRAKES</w:t>
        <w:tab/>
        <w:t>HOLD</w:t>
        <w:tab/>
        <w:t>1</w:t>
        <w:br/>
        <w:tab/>
        <w:t>2</w:t>
        <w:tab/>
        <w:t>THROTTLE</w:t>
        <w:tab/>
        <w:t>ADVANCE TO FULL</w:t>
        <w:tab/>
        <w:t>2</w:t>
        <w:br/>
        <w:tab/>
        <w:t>3</w:t>
        <w:tab/>
        <w:t>BRAKES</w:t>
        <w:tab/>
        <w:t>RELEASE</w:t>
        <w:tab/>
        <w:t>3</w:t>
        <w:br/>
        <w:tab/>
        <w:t>4</w:t>
        <w:tab/>
        <w:t>ROTATE</w:t>
        <w:tab/>
        <w:t>AT V</w:t>
      </w:r>
      <w:r>
        <w:rPr>
          <w:rFonts w:cs="Arial" w:ascii="Arial" w:hAnsi="Arial"/>
          <w:sz w:val="18"/>
          <w:vertAlign w:val="subscript"/>
          <w:lang w:val="en-GB"/>
        </w:rPr>
        <w:t>X</w:t>
      </w:r>
      <w:r>
        <w:rPr>
          <w:rFonts w:cs="Arial" w:ascii="Arial" w:hAnsi="Arial"/>
          <w:sz w:val="18"/>
          <w:lang w:val="en-GB"/>
        </w:rPr>
        <w:tab/>
        <w:t>4</w:t>
        <w:br/>
        <w:tab/>
        <w:t>5</w:t>
        <w:tab/>
        <w:t>SPEED</w:t>
        <w:tab/>
        <w:t>MAINTAIN V</w:t>
      </w:r>
      <w:r>
        <w:rPr>
          <w:rFonts w:cs="Arial" w:ascii="Arial" w:hAnsi="Arial"/>
          <w:sz w:val="18"/>
          <w:vertAlign w:val="subscript"/>
          <w:lang w:val="en-GB"/>
        </w:rPr>
        <w:t>X</w:t>
      </w:r>
      <w:r>
        <w:rPr>
          <w:rFonts w:cs="Arial" w:ascii="Arial" w:hAnsi="Arial"/>
          <w:sz w:val="18"/>
          <w:lang w:val="en-GB"/>
        </w:rPr>
        <w:tab/>
        <w:t>5</w:t>
        <w:br/>
        <w:tab/>
        <w:t>6</w:t>
        <w:tab/>
        <w:t>GEAR</w:t>
        <w:tab/>
        <w:t>RETRACT</w:t>
        <w:tab/>
        <w:t>6</w:t>
        <w:br/>
        <w:tab/>
        <w:t>7</w:t>
        <w:tab/>
        <w:t>FLAPS</w:t>
        <w:tab/>
        <w:t>RETRACT SLOWLY</w:t>
        <w:tab/>
        <w:t>7</w:t>
        <w:br/>
        <w:tab/>
        <w:t>8</w:t>
        <w:tab/>
        <w:t>SPEED WHEN CLEAR OF OBSTACLE</w:t>
        <w:tab/>
        <w:t>ACCELERATE TO V</w:t>
      </w:r>
      <w:r>
        <w:rPr>
          <w:rFonts w:cs="Arial" w:ascii="Arial" w:hAnsi="Arial"/>
          <w:sz w:val="18"/>
          <w:vertAlign w:val="subscript"/>
          <w:lang w:val="en-GB"/>
        </w:rPr>
        <w:t>Y</w:t>
      </w:r>
      <w:r>
        <w:rPr>
          <w:rFonts w:cs="Arial" w:ascii="Arial" w:hAnsi="Arial"/>
          <w:sz w:val="18"/>
          <w:lang w:val="en-GB"/>
        </w:rPr>
        <w:tab/>
        <w:t>8</w:t>
        <w:br/>
      </w:r>
      <w:r>
        <w:br w:type="page"/>
      </w:r>
    </w:p>
    <w:p>
      <w:pPr>
        <w:pStyle w:val="BodyText2"/>
        <w:tabs>
          <w:tab w:val="clear" w:pos="480"/>
          <w:tab w:val="clear" w:pos="4920"/>
          <w:tab w:val="clear" w:pos="6960"/>
          <w:tab w:val="right" w:pos="7320" w:leader="none"/>
        </w:tabs>
        <w:spacing w:before="0" w:after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aab 91B Safir</w:t>
        <w:tab/>
        <w:t>PAGE 4</w:t>
      </w:r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1841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108585" cy="608330"/>
                <wp:effectExtent l="1397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57">
                              <a:moveTo>
                                <a:pt x="0" y="0"/>
                              </a:moveTo>
                              <a:lnTo>
                                <a:pt x="0" y="95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57" path="m0,0l0,957e" stroked="t" o:allowincell="f" style="position:absolute;margin-left:2.85pt;margin-top:19.55pt;width:8.5pt;height:47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CLIMB CHECK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GEAR</w:t>
        <w:tab/>
        <w:t>UP &amp; CHCKD</w:t>
        <w:tab/>
        <w:t>1</w:t>
        <w:br/>
        <w:t xml:space="preserve"> </w:t>
        <w:tab/>
        <w:t>2</w:t>
        <w:tab/>
        <w:t>FLAPS</w:t>
        <w:tab/>
        <w:t>UP</w:t>
        <w:tab/>
        <w:t>2</w:t>
        <w:br/>
        <w:tab/>
        <w:t>3</w:t>
        <w:tab/>
        <w:t>CLIMB POWER (25”/2500RPM)</w:t>
        <w:tab/>
        <w:t>SET</w:t>
        <w:tab/>
        <w:t>3</w:t>
        <w:br/>
        <w:tab/>
        <w:t>4</w:t>
        <w:tab/>
        <w:t>FUEL PUMP</w:t>
        <w:tab/>
        <w:t>OFF, PRESS CHCKD</w:t>
        <w:tab/>
        <w:t>4</w:t>
        <w:br/>
        <w:tab/>
        <w:t>5</w:t>
        <w:tab/>
        <w:t>LANDING LIGHTS</w:t>
        <w:tab/>
        <w:t>AS REQUIRED</w:t>
        <w:tab/>
        <w:t>5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2476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102235" cy="1000760"/>
                <wp:effectExtent l="13335" t="1270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52">
                              <a:moveTo>
                                <a:pt x="0" y="0"/>
                              </a:moveTo>
                              <a:lnTo>
                                <a:pt x="0" y="1152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52" path="m0,0l0,1152e" stroked="t" o:allowincell="f" style="position:absolute;margin-left:2.85pt;margin-top:19.55pt;width:8pt;height:78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CRUISE CHECK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ALTIMETER</w:t>
        <w:tab/>
        <w:t>SET (STD/QNH)</w:t>
        <w:tab/>
        <w:t>1</w:t>
        <w:br/>
        <w:tab/>
        <w:t>2</w:t>
        <w:tab/>
        <w:t>GYRO</w:t>
        <w:tab/>
        <w:t>CHCKD &amp; SET</w:t>
        <w:tab/>
        <w:t>2</w:t>
        <w:br/>
        <w:tab/>
        <w:t>3</w:t>
        <w:tab/>
        <w:t>CRUISE POWER (ACC PWR SETTING TABLE)</w:t>
        <w:tab/>
        <w:t>SET</w:t>
        <w:tab/>
        <w:t>3</w:t>
        <w:br/>
        <w:tab/>
        <w:t>4</w:t>
        <w:tab/>
        <w:t>MIXTURE (LEAN &gt; 5000 ft &amp; PWR &lt; 75 %)</w:t>
        <w:tab/>
        <w:t>SET</w:t>
        <w:tab/>
        <w:t>4</w:t>
        <w:br/>
        <w:tab/>
        <w:t>5</w:t>
        <w:tab/>
        <w:t>FUEL QUANTITY</w:t>
        <w:tab/>
        <w:t>CHCKD, ENDURANCE</w:t>
        <w:tab/>
        <w:t>5</w:t>
        <w:br/>
        <w:tab/>
        <w:t>6</w:t>
        <w:tab/>
        <w:t>LANDING LIGHTS</w:t>
        <w:tab/>
        <w:t>AS REQUIRED</w:t>
        <w:tab/>
        <w:t>6</w:t>
        <w:br/>
        <w:tab/>
        <w:t>7</w:t>
        <w:tab/>
        <w:t>COWL FLAPS</w:t>
        <w:tab/>
        <w:t>SET</w:t>
        <w:tab/>
        <w:t>7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2222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104775" cy="608330"/>
                <wp:effectExtent l="13335" t="12700" r="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51">
                              <a:moveTo>
                                <a:pt x="0" y="0"/>
                              </a:moveTo>
                              <a:lnTo>
                                <a:pt x="0" y="95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51" path="m0,0l0,951e" stroked="t" o:allowincell="f" style="position:absolute;margin-left:2.85pt;margin-top:19.55pt;width:8.2pt;height:47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DESCENT CHECK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2"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ATIS</w:t>
        <w:tab/>
        <w:t>NOTED</w:t>
        <w:tab/>
        <w:t>1</w:t>
        <w:br/>
        <w:tab/>
        <w:t>2</w:t>
        <w:tab/>
        <w:t>APPROACH BRIEFING</w:t>
        <w:tab/>
        <w:t>COMPLETED</w:t>
        <w:tab/>
        <w:t>2</w:t>
        <w:br/>
        <w:tab/>
        <w:t>3</w:t>
        <w:tab/>
        <w:t>AVIONICS</w:t>
        <w:tab/>
        <w:t>SET &amp; CHCKD</w:t>
        <w:tab/>
        <w:t>3</w:t>
        <w:br/>
        <w:tab/>
        <w:t>4</w:t>
        <w:tab/>
        <w:t>GYRO</w:t>
        <w:tab/>
        <w:t>CHCKD &amp; SET</w:t>
        <w:tab/>
        <w:t>4</w:t>
        <w:br/>
        <w:tab/>
        <w:t>5</w:t>
        <w:tab/>
        <w:t>CABIN AND PAX</w:t>
        <w:tab/>
        <w:t>SECURED</w:t>
        <w:tab/>
        <w:t>5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8"/>
          <w:lang w:val="en-GB"/>
        </w:rPr>
      </w:pPr>
      <w:r>
        <mc:AlternateContent>
          <mc:Choice Requires="wps">
            <w:drawing>
              <wp:anchor behindDoc="0" distT="0" distB="0" distL="114935" distR="3619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248285</wp:posOffset>
                </wp:positionV>
                <wp:extent cx="90805" cy="521970"/>
                <wp:effectExtent l="13335" t="12700" r="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51">
                              <a:moveTo>
                                <a:pt x="0" y="0"/>
                              </a:moveTo>
                              <a:lnTo>
                                <a:pt x="0" y="95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51" path="m0,0l0,951e" stroked="t" o:allowincell="f" style="position:absolute;margin-left:3.95pt;margin-top:19.55pt;width:7.1pt;height:41.0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APPROACH CHECK PART 1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ALTIMETER</w:t>
        <w:tab/>
        <w:t>SET</w:t>
        <w:tab/>
        <w:t>1</w:t>
        <w:br/>
        <w:tab/>
        <w:t>2</w:t>
        <w:tab/>
        <w:t>LANDING LIGHTS</w:t>
        <w:tab/>
        <w:t>ON</w:t>
        <w:tab/>
        <w:t>2</w:t>
        <w:br/>
        <w:tab/>
        <w:t>3</w:t>
        <w:tab/>
        <w:t>FUEL PUMP</w:t>
        <w:tab/>
        <w:t>ON, PRESS CHCKD</w:t>
        <w:tab/>
        <w:t>3</w:t>
        <w:br/>
        <w:tab/>
        <w:t>4</w:t>
        <w:tab/>
        <w:t>FUEL QUANTITY</w:t>
        <w:tab/>
        <w:t>CHCKD, ENDURANCE</w:t>
        <w:tab/>
        <w:t>4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2222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104775" cy="604520"/>
                <wp:effectExtent l="13335" t="12700" r="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51">
                              <a:moveTo>
                                <a:pt x="0" y="0"/>
                              </a:moveTo>
                              <a:lnTo>
                                <a:pt x="0" y="95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51" path="m0,0l0,951e" stroked="t" o:allowincell="f" style="position:absolute;margin-left:2.85pt;margin-top:19.55pt;width:8.2pt;height:47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APPROACH CHECK PART 2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FLAPS</w:t>
        <w:tab/>
        <w:t>SET</w:t>
        <w:tab/>
        <w:t>1</w:t>
        <w:br/>
        <w:tab/>
        <w:t>2</w:t>
        <w:tab/>
        <w:t>GEAR</w:t>
        <w:tab/>
        <w:t>DOWN &amp; CHCKD</w:t>
        <w:tab/>
        <w:t>2</w:t>
        <w:br/>
        <w:tab/>
        <w:t>3</w:t>
        <w:tab/>
        <w:t>COWL FLAPS</w:t>
        <w:tab/>
        <w:t>SET</w:t>
        <w:tab/>
        <w:t>3</w:t>
        <w:br/>
        <w:tab/>
        <w:t>4</w:t>
        <w:tab/>
        <w:t>MIXTURE</w:t>
        <w:tab/>
        <w:t>RICH / AS REQUIRED</w:t>
        <w:tab/>
        <w:t>4</w:t>
        <w:br/>
        <w:tab/>
        <w:t>5</w:t>
        <w:tab/>
        <w:t>ALTERNATE AIR</w:t>
        <w:tab/>
        <w:t>OFF</w:t>
        <w:tab/>
        <w:t>5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514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76200" cy="737870"/>
                <wp:effectExtent l="12700" t="12700" r="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4">
                              <a:moveTo>
                                <a:pt x="0" y="0"/>
                              </a:moveTo>
                              <a:lnTo>
                                <a:pt x="0" y="116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4" path="m0,0l0,1164e" stroked="t" o:allowincell="f" style="position:absolute;margin-left:2.85pt;margin-top:19.55pt;width:5.95pt;height:58.0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FINAL CHECK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FLAPS</w:t>
        <w:tab/>
        <w:t>SET</w:t>
        <w:tab/>
        <w:t>1</w:t>
        <w:br/>
        <w:tab/>
        <w:t>2</w:t>
        <w:tab/>
        <w:t>GEAR</w:t>
        <w:tab/>
        <w:t>DOWN &amp; CHCKD</w:t>
        <w:tab/>
        <w:t>2</w:t>
        <w:br/>
        <w:tab/>
        <w:t xml:space="preserve">3 </w:t>
        <w:tab/>
        <w:t>MIXTURE</w:t>
        <w:tab/>
        <w:t>RICH / AS REQUIRED</w:t>
        <w:tab/>
        <w:t>3</w:t>
        <w:br/>
        <w:tab/>
        <w:t>4</w:t>
        <w:tab/>
        <w:t>PROP</w:t>
        <w:tab/>
        <w:t>HIGH RPM</w:t>
        <w:tab/>
        <w:t>4</w:t>
        <w:br/>
        <w:tab/>
        <w:t>5</w:t>
        <w:tab/>
        <w:t>ALTERNATE AIR</w:t>
        <w:tab/>
        <w:t>OFF</w:t>
        <w:tab/>
        <w:t>5</w:t>
        <w:br/>
        <w:tab/>
        <w:t>6</w:t>
        <w:tab/>
        <w:t>RUNWAY</w:t>
        <w:tab/>
        <w:t>FREE &amp; CORRECT</w:t>
        <w:tab/>
        <w:t>6</w:t>
        <w:br/>
      </w:r>
      <w:r>
        <w:br w:type="page"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right" w:pos="7320" w:leader="none"/>
        </w:tabs>
        <w:spacing w:before="0" w:after="0"/>
        <w:rPr/>
      </w:pP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sz w:val="24"/>
          <w:lang w:val="fr-FR"/>
        </w:rPr>
        <w:t xml:space="preserve">Saab 91B Safir </w:t>
        <w:tab/>
        <w:t>PAGE 5</w:t>
      </w:r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mc:AlternateContent>
          <mc:Choice Requires="wps">
            <w:drawing>
              <wp:anchor behindDoc="0" distT="0" distB="0" distL="114935" distR="514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248285</wp:posOffset>
                </wp:positionV>
                <wp:extent cx="76200" cy="608330"/>
                <wp:effectExtent l="12700" t="12700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4">
                              <a:moveTo>
                                <a:pt x="0" y="0"/>
                              </a:moveTo>
                              <a:lnTo>
                                <a:pt x="0" y="116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4" path="m0,0l0,1164e" stroked="t" o:allowincell="f" style="position:absolute;margin-left:2.85pt;margin-top:19.55pt;width:5.95pt;height:47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/>
        </w:rPr>
        <w:t>GO AROUND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THROTTLE</w:t>
        <w:tab/>
        <w:t>ADVANCE TO FULL</w:t>
        <w:tab/>
        <w:t>1</w:t>
        <w:br/>
        <w:tab/>
        <w:t>2</w:t>
        <w:tab/>
        <w:t>FLAPS</w:t>
        <w:tab/>
        <w:t>START</w:t>
        <w:tab/>
        <w:t>2</w:t>
        <w:br/>
        <w:tab/>
        <w:t>3</w:t>
        <w:tab/>
        <w:t>POSITIVE CLIMB</w:t>
        <w:tab/>
        <w:t>ESTABLISH</w:t>
        <w:tab/>
        <w:t>3</w:t>
        <w:br/>
        <w:tab/>
        <w:t>4</w:t>
        <w:tab/>
        <w:t>GEAR</w:t>
        <w:tab/>
        <w:t>UP</w:t>
        <w:tab/>
        <w:t>4</w:t>
        <w:br/>
        <w:tab/>
        <w:t>5</w:t>
        <w:tab/>
        <w:t>FLAPS</w:t>
        <w:tab/>
        <w:t>UP</w:t>
        <w:tab/>
        <w:t>5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AFTER LANDING CHECK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TRANSPONDER</w:t>
        <w:tab/>
        <w:t>SBY</w:t>
        <w:tab/>
        <w:t>1</w:t>
        <w:br/>
        <w:tab/>
        <w:t>2</w:t>
        <w:tab/>
        <w:t>TIME</w:t>
        <w:tab/>
        <w:t>NOTED</w:t>
        <w:tab/>
        <w:t>2</w:t>
        <w:br/>
        <w:tab/>
        <w:t>3</w:t>
        <w:tab/>
        <w:t>LANDING LIGHTS</w:t>
        <w:tab/>
        <w:t>AS REQUIRED</w:t>
        <w:tab/>
        <w:t>3</w:t>
        <w:br/>
        <w:tab/>
        <w:t>4</w:t>
        <w:tab/>
        <w:t>FUEL PUMP</w:t>
        <w:tab/>
        <w:t>OFF, PRESS CHCKD</w:t>
        <w:tab/>
        <w:t>4</w:t>
        <w:br/>
        <w:tab/>
        <w:t>5</w:t>
        <w:tab/>
        <w:t>FLAPS</w:t>
        <w:tab/>
        <w:t>UP</w:t>
        <w:tab/>
        <w:t>5</w:t>
        <w:br/>
        <w:tab/>
        <w:t>6</w:t>
        <w:tab/>
        <w:t>COWL FLAPS</w:t>
        <w:tab/>
        <w:t>OPEN</w:t>
        <w:tab/>
        <w:t>6</w:t>
        <w:br/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/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ENGINE SHUT DOWN AND PARKING</w:t>
        <w:br/>
      </w:r>
      <w:r>
        <w:rPr>
          <w:rFonts w:cs="Arial" w:ascii="Arial" w:hAnsi="Arial"/>
          <w:sz w:val="4"/>
          <w:lang w:val="en-GB"/>
        </w:rPr>
        <w:br/>
      </w:r>
      <w:r>
        <w:rPr>
          <w:rFonts w:cs="Arial" w:ascii="Arial" w:hAnsi="Arial"/>
          <w:sz w:val="18"/>
          <w:lang w:val="en-GB"/>
        </w:rPr>
        <w:tab/>
        <w:t>1</w:t>
        <w:tab/>
        <w:t>PARKING BRAKE</w:t>
        <w:tab/>
        <w:t>SET</w:t>
        <w:tab/>
        <w:t>1</w:t>
        <w:br/>
        <w:tab/>
        <w:t>2</w:t>
        <w:tab/>
        <w:t>THROTTLE</w:t>
        <w:tab/>
        <w:t>SET 1000 RPM (1 MIN)</w:t>
        <w:tab/>
        <w:t>2</w:t>
        <w:br/>
        <w:tab/>
        <w:t>3</w:t>
        <w:tab/>
        <w:t>ELECTICAL ACTIVITY</w:t>
        <w:tab/>
        <w:t>CHCKD</w:t>
        <w:tab/>
        <w:t>3</w:t>
        <w:br/>
        <w:tab/>
        <w:t>4</w:t>
        <w:tab/>
        <w:t>ELECTRICAL CONSUMERS</w:t>
        <w:tab/>
        <w:t>ALL OFF</w:t>
        <w:tab/>
        <w:t>4</w:t>
        <w:br/>
        <w:tab/>
        <w:t>5</w:t>
        <w:tab/>
        <w:t>AVIONICS (5)</w:t>
        <w:tab/>
        <w:t>OFF</w:t>
        <w:tab/>
        <w:t>5</w:t>
        <w:br/>
        <w:tab/>
        <w:t>6</w:t>
        <w:tab/>
        <w:t>MAGNETOS GROUNDING</w:t>
        <w:tab/>
        <w:t>CHCKD</w:t>
        <w:tab/>
        <w:t>6</w:t>
        <w:br/>
        <w:tab/>
        <w:t>7</w:t>
        <w:tab/>
        <w:t>MIXTURE</w:t>
        <w:tab/>
        <w:t>CUT-OFF</w:t>
        <w:tab/>
        <w:t>7</w:t>
        <w:br/>
        <w:tab/>
        <w:t>8</w:t>
        <w:tab/>
        <w:t>MAGNETOS</w:t>
        <w:tab/>
        <w:t>OFF</w:t>
        <w:tab/>
        <w:t>8</w:t>
        <w:br/>
        <w:tab/>
        <w:t>9</w:t>
        <w:tab/>
        <w:t>BATTERY MASTER AND ALTERNATOR</w:t>
        <w:tab/>
        <w:t>OFF</w:t>
        <w:tab/>
        <w:t>9</w:t>
        <w:br/>
        <w:tab/>
        <w:t>10</w:t>
        <w:tab/>
        <w:t>FLIGHT DATAS AND DOCUMENTS</w:t>
        <w:tab/>
        <w:t>NOTED/COMPLETED</w:t>
        <w:tab/>
        <w:t>10</w:t>
        <w:br/>
        <w:tab/>
        <w:t>11</w:t>
        <w:tab/>
        <w:t>PARKING BRAKE</w:t>
        <w:tab/>
        <w:t>SET AS REQ</w:t>
        <w:tab/>
        <w:t>11</w:t>
        <w:br/>
      </w:r>
      <w:r>
        <w:rPr>
          <w:rFonts w:cs="Arial" w:ascii="Arial" w:hAnsi="Arial"/>
          <w:sz w:val="4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Heading1"/>
        <w:rPr>
          <w:rFonts w:ascii="Arial" w:hAnsi="Arial" w:cs="Arial"/>
          <w:sz w:val="8"/>
          <w:lang w:val="en-GB"/>
        </w:rPr>
      </w:pPr>
      <w:r>
        <w:rPr>
          <w:rFonts w:cs="Arial"/>
          <w:sz w:val="8"/>
          <w:lang w:val="en-GB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8"/>
          <w:lang w:val="en-GB"/>
        </w:rPr>
      </w:pPr>
      <w:r>
        <w:rPr>
          <w:rFonts w:cs="Arial" w:ascii="Arial" w:hAnsi="Arial"/>
          <w:b/>
          <w:sz w:val="24"/>
          <w:lang w:val="en-GB"/>
        </w:rPr>
        <w:t>SPECIAL OPERATION CHECKLIST</w:t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8"/>
          <w:lang w:val="en-GB"/>
        </w:rPr>
      </w:pPr>
      <w:r>
        <w:rPr>
          <w:rFonts w:cs="Arial" w:ascii="Arial" w:hAnsi="Arial"/>
          <w:b/>
          <w:sz w:val="8"/>
          <w:lang w:val="en-GB"/>
        </w:rPr>
      </w:r>
    </w:p>
    <w:p>
      <w:pPr>
        <w:pStyle w:val="BodyText2"/>
        <w:tabs>
          <w:tab w:val="clear" w:pos="480"/>
          <w:tab w:val="clear" w:pos="4920"/>
          <w:tab w:val="clear" w:pos="6960"/>
          <w:tab w:val="center" w:pos="240" w:leader="none"/>
          <w:tab w:val="left" w:pos="600" w:leader="dot"/>
          <w:tab w:val="left" w:pos="4560" w:leader="dot"/>
          <w:tab w:val="center" w:pos="7200" w:leader="dot"/>
        </w:tabs>
        <w:spacing w:before="0" w:after="0"/>
        <w:rPr/>
      </w:pP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>STARTING ENGINE WITH EXTERNAL POWER</w:t>
        <w:br/>
      </w:r>
      <w:r>
        <w:rPr>
          <w:rFonts w:cs="Arial" w:ascii="Arial" w:hAnsi="Arial"/>
          <w:b/>
          <w:sz w:val="4"/>
          <w:lang w:val="en-GB"/>
        </w:rPr>
        <w:br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sz w:val="18"/>
          <w:lang w:val="en-GB"/>
        </w:rPr>
        <w:t>1</w:t>
        <w:tab/>
        <w:t>BATTERY MASTER AND ALTERNATOR</w:t>
        <w:tab/>
        <w:t>OFF</w:t>
        <w:tab/>
        <w:t>1</w:t>
        <w:br/>
        <w:tab/>
        <w:t>2</w:t>
        <w:tab/>
        <w:t>ELECTRICAL EQUIPMENT</w:t>
        <w:tab/>
        <w:t>ALL OFF</w:t>
        <w:tab/>
        <w:t>2</w:t>
        <w:br/>
        <w:tab/>
        <w:t>3</w:t>
        <w:tab/>
        <w:t>EXTERNAL POWER SOURCE</w:t>
        <w:tab/>
        <w:t>CONNECT AND SWITCH ON</w:t>
        <w:tab/>
        <w:t>3</w:t>
        <w:br/>
        <w:tab/>
        <w:t>4</w:t>
        <w:tab/>
        <w:t>START PROCEDURE</w:t>
        <w:tab/>
        <w:t>COMPLETE</w:t>
        <w:tab/>
        <w:t>4</w:t>
        <w:br/>
        <w:tab/>
        <w:t>5</w:t>
        <w:tab/>
        <w:t>THROTTLE</w:t>
        <w:tab/>
        <w:t>LOWEST POSSIBLE SETTING</w:t>
        <w:tab/>
        <w:t>5</w:t>
        <w:br/>
        <w:tab/>
        <w:t>6</w:t>
        <w:tab/>
        <w:t>EXTERNAL POWER SOURCE</w:t>
        <w:tab/>
        <w:t>SWITCH OFF AND DISCONN.</w:t>
        <w:tab/>
        <w:t>6</w:t>
        <w:br/>
        <w:tab/>
        <w:t>7</w:t>
        <w:tab/>
        <w:t>BATTERY MASTER AND ALTERNATOR</w:t>
        <w:tab/>
        <w:t>ON</w:t>
        <w:tab/>
        <w:t>7</w:t>
        <w:br/>
        <w:tab/>
        <w:t>8</w:t>
        <w:tab/>
        <w:t>AMMETER</w:t>
        <w:tab/>
        <w:t>CHECK</w:t>
        <w:tab/>
        <w:t>8</w:t>
        <w:br/>
      </w:r>
    </w:p>
    <w:sectPr>
      <w:footerReference w:type="default" r:id="rId2"/>
      <w:type w:val="nextPage"/>
      <w:pgSz w:w="8391" w:h="11906"/>
      <w:pgMar w:left="454" w:right="454" w:gutter="0" w:header="0" w:top="36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EV06 MAY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right" w:pos="6960" w:leader="none"/>
      </w:tabs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480" w:leader="none"/>
        <w:tab w:val="left" w:pos="4920" w:leader="none"/>
        <w:tab w:val="center" w:pos="6960" w:leader="none"/>
      </w:tabs>
      <w:spacing w:before="24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5:46:00Z</dcterms:created>
  <dc:creator>D. Novet</dc:creator>
  <dc:description/>
  <cp:keywords/>
  <dc:language>en-US</dc:language>
  <cp:lastModifiedBy>Kevin P White</cp:lastModifiedBy>
  <cp:lastPrinted>2003-04-22T17:37:00Z</cp:lastPrinted>
  <dcterms:modified xsi:type="dcterms:W3CDTF">2004-06-26T20:45:00Z</dcterms:modified>
  <cp:revision>16</cp:revision>
  <dc:subject/>
  <dc:title>CHECKLIST_Saab_91D_rev04may03.doc</dc:title>
</cp:coreProperties>
</file>