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Hello Richard,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You are welcome to host the model on your site as long as you credit it properly. </w:t>
      </w:r>
    </w:p>
    <w:p>
      <w:pPr>
        <w:pStyle w:val="HTMLPreformatted"/>
        <w:rPr/>
      </w:pPr>
      <w:r>
        <w:rPr/>
        <w:t>Perhaps you could copy the ReadMe file from the download at FlightSim or SOH and include it, or just copy the credit information from i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Mick Morrisse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9:49:00Z</dcterms:created>
  <dc:creator>Rille</dc:creator>
  <dc:description/>
  <cp:keywords/>
  <dc:language>en-US</dc:language>
  <cp:lastModifiedBy>Rille</cp:lastModifiedBy>
  <dcterms:modified xsi:type="dcterms:W3CDTF">2008-06-12T12:23:00Z</dcterms:modified>
  <cp:revision>2</cp:revision>
  <dc:subject/>
  <dc:title>Hello Richard,</dc:title>
</cp:coreProperties>
</file>