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 Havilland DH104 Dove</w:t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>Panels and gauges by Saverrio Maurri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anel Guide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5269865" cy="301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light gaug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gine gauges, port and starboar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gine oil pressure, port and starboar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attery swit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F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v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v 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p feather, port and starboa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-i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re Extinguish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dercarriage lock and Bus low voltage warning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nel views icon. This icon will bring up the panel views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85950" cy="103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    </w:t>
      </w:r>
      <w:r>
        <w:rPr>
          <w:rFonts w:cs="Arial" w:ascii="Arial" w:hAnsi="Arial"/>
        </w:rPr>
        <w:t>Click on each to bring up the views..only non default are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Switch Pane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743075" cy="2162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ound/Flight swit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creen De-i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uel pumps, port and starboar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itot heat swit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nel light swit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eacon light swit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vigation light swit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axi light swit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enerator switches, port and starboar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nding light swit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vertor swit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wer Pane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269865" cy="833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: Fuel gaug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2: Pneumatic pressure gauge  </w:t>
      </w:r>
      <w:r>
        <w:rPr>
          <w:rFonts w:cs="Arial" w:ascii="Arial" w:hAnsi="Arial"/>
          <w:b/>
        </w:rPr>
        <w:t xml:space="preserve">Note: the DH104 has a pneumatic system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not  hydraulic</w:t>
      </w:r>
    </w:p>
    <w:p>
      <w:pPr>
        <w:pStyle w:val="Normal"/>
        <w:rPr/>
      </w:pPr>
      <w:r>
        <w:rPr>
          <w:rFonts w:cs="Arial" w:ascii="Arial" w:hAnsi="Arial"/>
        </w:rPr>
        <w:t>3: Flaps indica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: Outside air temper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: Amme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: Landing gear position ligh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arter Pane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562350" cy="1314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: Magneto switches, port and starboard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: Starter switches, port and starbo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: Engine pr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desta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000250" cy="2247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: Elevator trim wheel and indica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: Engine throttle control, port and starbo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: Prop control, port and starbo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: Gear le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: Rudder trim and indica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: Flap le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: Fuel tank selectors, port and starbo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: Cowl flaps lever, port and starbo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: Carb air filter lev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yropilo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gyropilot  function on this aircraft acts as an autopilot pan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28850" cy="990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: Master swit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: Altitude 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: Heading 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: Navigation and approach hold switch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: Trim adjus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: Turn adjus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is guide in conjunction with the aircraft checkli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ek Palmer,   November 200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6:41:00Z</dcterms:created>
  <dc:creator>DP</dc:creator>
  <dc:description/>
  <dc:language>en-US</dc:language>
  <cp:lastModifiedBy>DP</cp:lastModifiedBy>
  <dcterms:modified xsi:type="dcterms:W3CDTF">2005-11-19T16:41:00Z</dcterms:modified>
  <cp:revision>2</cp:revision>
  <dc:subject/>
  <dc:title>De Havilland DH104 Dove</dc:title>
</cp:coreProperties>
</file>