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Y IMPORTANT NOTE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rPr/>
      </w:pPr>
      <w:r>
        <w:rPr/>
        <w:t>I have removed the textures from the texture folder for GAF Canberra 1, 2 and 3. Textures are the same for all four aircraft so just copy all textures within the texture folder for GAF Canberra into the other three aircraft texture folders. I did this to reduce the download si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have also not included a full sound file as many of these are available on the net. Sound is defaulted to the default Lear Jet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Cheers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Bill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color w:val="FF0000"/>
          <w:sz w:val="52"/>
        </w:rPr>
      </w:pPr>
      <w:r>
        <w:rPr>
          <w:color w:val="FF0000"/>
          <w:sz w:val="52"/>
        </w:rPr>
        <w:t>This aircraft is not to be uploaded to any other site without my express permission which, in most cases, will not be giv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1:21:00Z</dcterms:created>
  <dc:creator>Bill Holker</dc:creator>
  <dc:description/>
  <dc:language>en-US</dc:language>
  <cp:lastModifiedBy>Bill Holker</cp:lastModifiedBy>
  <dcterms:modified xsi:type="dcterms:W3CDTF">2005-01-15T07:23:00Z</dcterms:modified>
  <cp:revision>3</cp:revision>
  <dc:subject/>
  <dc:title>VERY IMPORTANT NOTE</dc:title>
</cp:coreProperties>
</file>